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. - I SEMESTER –R13,R09 REGULATIONS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4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4950"/>
        <w:gridCol w:w="5580"/>
        <w:gridCol w:w="2210"/>
      </w:tblGrid>
      <w:tr>
        <w:trPr>
          <w:trHeight w:val="212" w:hRule="atLeast"/>
        </w:trPr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49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8-04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ATURDAY 1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0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A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TO 1.00 PM</w:t>
            </w:r>
          </w:p>
        </w:tc>
        <w:tc>
          <w:tcPr>
            <w:tcW w:w="5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0-04-2018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MONDA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:0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P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TO 5:00 PM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9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9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5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49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STRUCTURES THROUGH C++~(R09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BJECT ORIENTED PROGRAMMING~(R09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9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21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1"/>
                <w:szCs w:val="11"/>
              </w:rPr>
              <w:t>-------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BJECT ORIENTED PROGRAMMING~(R09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21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STRUCTURES THROUGH C++~(R09)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BJECT ORIENTED PROGRAMMING~(R09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49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UNIX &amp; SHELL PROGRAMMING~(R09)</w:t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~(R09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9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49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49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21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11"/>
                <w:szCs w:val="11"/>
              </w:rPr>
              <w:t>-------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BJECT ORIENTED PROGRAMMING~(R09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21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UNIX &amp; SHELL PROGRAMMING~(R09)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~(R09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2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9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UNIX &amp; SHELL PROGRAMMING~(R09)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49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11"/>
                <w:szCs w:val="11"/>
              </w:rPr>
              <w:t>-------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0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21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BJECT ORIENTED PROGRAMMING~(R09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2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1"/>
                <w:szCs w:val="11"/>
              </w:rPr>
              <w:t>-------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1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BABILITY AND STATICTICS~(R09)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AND SYSTEMS~(R09)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21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5" w:hRule="atLeast"/>
        </w:trPr>
        <w:tc>
          <w:tcPr>
            <w:tcW w:w="2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2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Sd/-</w:t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/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page2"/>
      <w:bookmarkEnd w:id="0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4:00Z</dcterms:created>
  <dc:creator>Anitha</dc:creator>
  <dc:description/>
  <cp:keywords/>
  <dc:language>en-US</dc:language>
  <cp:lastModifiedBy>Anitha</cp:lastModifiedBy>
  <cp:lastPrinted>2016-10-19T12:21:00Z</cp:lastPrinted>
  <dcterms:modified xsi:type="dcterms:W3CDTF">2018-04-06T10:43:00Z</dcterms:modified>
  <cp:revision>21</cp:revision>
  <dc:subject/>
  <dc:title/>
</cp:coreProperties>
</file>